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Requires 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Tokuhiro Matsuno &lt;tokuhirom @*(#RJKLFHFSDLJF gmail.com&gt;.</w:t>
      </w:r>
    </w:p>
    <w:p>
      <w:pPr>
        <w:pStyle w:val="Normal"/>
        <w:spacing w:lineRule="exact" w:line="420"/>
        <w:rPr/>
      </w:pPr>
      <w:r>
        <w:rPr>
          <w:rFonts w:cs="Arial" w:ascii="Arial" w:hAnsi="Arial"/>
          <w:color w:val="000000"/>
          <w:sz w:val="20"/>
          <w:szCs w:val="20"/>
          <w:shd w:fill="FFFFFF" w:val="clear"/>
        </w:rPr>
        <w:t>Copyright (C) 1989 Free Software Foundation, Inc. 51 Franklin St, Suite 500, Boston, MA 02110-1335 USA</w:t>
      </w:r>
      <w:r>
        <w:rPr>
          <w:rFonts w:cs="Arial" w:ascii="Arial" w:hAnsi="Arial"/>
          <w:b/>
          <w:color w:val="000000"/>
          <w:sz w:val="20"/>
          <w:szCs w:val="20"/>
          <w:shd w:fill="FFFFFF" w:val="clear"/>
        </w:rPr>
        <w:t xml:space="preserve"> </w:t>
      </w: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3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FHpktLWuUwyw5ZZhHslNxWmEmNTk8zUz9rN5rLW2f8dUUw9uBmlbP0phPrFQCjJs/N08sbE
05ImcdOYdxyDzd6r6YUbaAI2T16Njxg+YhGjq+eswVXq3VyYLhXO3q3Ro5HSQhbtxs/OCEXM
cB8nlBfpnYcm1ywHfgjtFQB+f7yDyhFkHlFn3Ys1JdijfuZuq1BYX2Gjwm7Xyl3Etgmgwv+2
HYy1vDnWG9PeDe6Qed</vt:lpwstr>
  </property>
  <property fmtid="{D5CDD505-2E9C-101B-9397-08002B2CF9AE}" pid="3" name="_2015_ms_pID_7253431">
    <vt:lpwstr>Dr8TzFdi/u1lLnL1pXFEnxvJt6B1CPvqUJmICpOzpAUWm/nJE9HHmI
qpMYVFLlLRSbUtFSCXByGwAP13qv6FqBIQoNjT4YlukNx9XlsZliOpwsuDDX5JfpuHvZTTIL
+a0ZoWZhSlQFnC2UK1MklLCj8vwyI4jriKIFMUHR3hPMytpG56kDewn/6lY2b+iOtj7YG4GV
hHKQr9EEcb2OwqcAdfAeqv/OGmyyAdzq0eA2</vt:lpwstr>
  </property>
  <property fmtid="{D5CDD505-2E9C-101B-9397-08002B2CF9AE}" pid="4" name="_2015_ms_pID_7253431_00">
    <vt:lpwstr>_2015_ms_pID_7253431</vt:lpwstr>
  </property>
  <property fmtid="{D5CDD505-2E9C-101B-9397-08002B2CF9AE}" pid="5" name="_2015_ms_pID_7253432">
    <vt:lpwstr>s/dAvrkdx5VI19c099uv8lzRg9JuZuFdEW5r
RhtwczgLWTp0/QEJ7BO1YHuIRhf9SN5xFPDPL/UWtSHh8Qtvte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